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577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919161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9646905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